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й литературе 6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 халык әкияте “Саескан” әсәре белән танышу. / Знакомство со сказкой «Соро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а класс родной язык и родная литература / 6а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0T18:24:00Z</dcterms:modified>
  <cp:revision>11</cp:revision>
  <dc:subject/>
  <dc:title/>
</cp:coreProperties>
</file>